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399145125" r:id="rId2"/>
        </w:object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вересня 2012 року                             с.Хмелівка                                                  №18/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йову участь замовник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ку інженерно-транспорт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Хмелівківс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Хмелівківської сільської ради, відповідно до статті 40 Закону України «Про регулювання містобудівної діяльності», керуючись статтею 25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</w:rPr>
        <w:t>сесія сільської рад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 Р І Ш И Л 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   Порядок залучення, розрахунку розміру і використання коштів пайової участі (внеску) у розвитку інженерно-транспортної та соціальної інфраструктури Хмелівківської сільської ради (додаток 1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2.    Типовий договір про пайову участь замовників будівництва у розвитку інженерно-транспортної та соціальної інфраструктури Хмелівківської сільської ради (додаток 2)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2.  Інспекції державного архітектурно-будівельного контролю та органу державної реєстрації прав на нерухоме майно (КП «Володимир - Волинське бюро технічної інвентаризації»), рекомендувати здійснювати прийняття в експлуатацію та проводити державну реєстрацію прав власності об’єктів містобудування, що розташовані на території Хмелівківської сільської ради, виключно при наявності довідки Хмелівківської сільської ради про виконання умов цього рішенн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  Виконавчому комітету Хмелівківської сільської ради забезпечити виконання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з питань 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</w:t>
        <w:tab/>
        <w:tab/>
        <w:t xml:space="preserve">                                    С.П.Граба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1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Хмелівківської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№  </w:t>
      </w:r>
      <w:r>
        <w:rPr>
          <w:i/>
          <w:iCs/>
        </w:rPr>
        <w:t>18/2 від 17 вересня 2012  року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, розрахунку розміру і використання </w:t>
      </w:r>
      <w:r>
        <w:rPr>
          <w:rFonts w:cs="Times New Roman" w:ascii="Times New Roman" w:hAnsi="Times New Roman"/>
          <w:sz w:val="28"/>
          <w:szCs w:val="28"/>
        </w:rPr>
        <w:t>коштів пайової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неску)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женерно-транспортної та соціальної</w:t>
      </w:r>
      <w:r>
        <w:rPr>
          <w:rFonts w:cs="Times New Roman" w:ascii="Times New Roman" w:hAnsi="Times New Roman"/>
          <w:sz w:val="28"/>
          <w:szCs w:val="28"/>
        </w:rPr>
        <w:t xml:space="preserve">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Хмелівківської сільської ради</w:t>
      </w:r>
    </w:p>
    <w:p>
      <w:pPr>
        <w:pStyle w:val="Style13"/>
        <w:rPr/>
      </w:pPr>
      <w:r>
        <w:rPr/>
        <w:t xml:space="preserve">      </w:t>
      </w:r>
      <w:r>
        <w:rPr/>
        <w:t>Порядок залучення, розрахунку розміру і використання коштів пайової участі (внеску) у розвитку інженерно-транспортної та соціальної   інфраструктури Хмелівківської сільської ради (далі - Порядок) регулює організаційні та економічні відносини, пов’язані із залученням і використанням коштів забудовників містобудування у розвиток інженерно-транспортної та соціальної інфраструктури  у зв’язку з будівництвом об’єктів містобудування на території населених пунктів Хмелівківс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Style13"/>
        <w:jc w:val="both"/>
        <w:rPr/>
      </w:pPr>
      <w:r>
        <w:rPr/>
        <w:t>Порядок розроблено відповідно до Законів України «Про місцеве самоврядування в Україні», «Про регулювання містобудівної діяльності», «Про благоустрій населених пунктів».</w:t>
      </w:r>
    </w:p>
    <w:p>
      <w:pPr>
        <w:pStyle w:val="Style13"/>
        <w:jc w:val="both"/>
        <w:rPr/>
      </w:pPr>
      <w:r>
        <w:rPr/>
        <w:t>1. Залучення до пайової участі у розвитку інженерно-транспортної та соціальної інфраструктури Хмелівківської сільської ради є обов’язковим для всіх замовників об’єктів містобудування, незалежно від форм власності замовника та функціонального призначення об’єкта будівництва, крім випадків, передбачених п.4 р.І цього Положення.</w:t>
      </w:r>
    </w:p>
    <w:p>
      <w:pPr>
        <w:pStyle w:val="Just"/>
        <w:jc w:val="both"/>
        <w:rPr/>
      </w:pPr>
      <w:r>
        <w:rPr/>
        <w:t>2. Пайова участь (внесок) у розвитку інженерно-транспортної та соціальної інфраструктури Хмелівківської сільської ради полягає у перерахуванні замовником, після прийняття закінченого будівництвом об’єкта в експлуатацію, до сільського бюджету (цільового фонду)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3. У цьому Порядку терміни та визначення вживаються у такому значенні:</w:t>
      </w:r>
    </w:p>
    <w:p>
      <w:pPr>
        <w:pStyle w:val="A0"/>
        <w:spacing w:before="0" w:after="0"/>
        <w:jc w:val="both"/>
        <w:rPr/>
      </w:pPr>
      <w:r>
        <w:rPr/>
        <w:t xml:space="preserve">- будівництво </w:t>
        <w:softHyphen/>
        <w:softHyphen/>
        <w:softHyphen/>
        <w:softHyphen/>
        <w:t>– нове будівництво, реконструкція, реставрація, розширення, технічне переоснащення, капітальний ремонт об’єктів цивільно-громадського та виробничого призначення;</w:t>
      </w:r>
    </w:p>
    <w:p>
      <w:pPr>
        <w:pStyle w:val="Style13"/>
        <w:spacing w:before="0" w:after="0"/>
        <w:jc w:val="both"/>
        <w:rPr/>
      </w:pPr>
      <w:r>
        <w:rPr/>
        <w:t>- об’єкт містобудування – будинки і споруди, їх комплекси, комунікації та споруди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інженерно-транспортна інфраструктура – комплекс інженерно-транспортні споруди і комунікації;</w:t>
      </w:r>
    </w:p>
    <w:p>
      <w:pPr>
        <w:pStyle w:val="Style13"/>
        <w:spacing w:before="0" w:after="0"/>
        <w:jc w:val="both"/>
        <w:rPr/>
      </w:pPr>
      <w:r>
        <w:rPr/>
        <w:t>- соціальна інфраструктура – об’єкти будівництва організацій та установи освіти, охорони здоров’я, соціального забезпечення, установи: спортивні та фізкультурно-оздоровчі, культури й мистецтва, житлово-комунального господарства;</w:t>
      </w:r>
    </w:p>
    <w:p>
      <w:pPr>
        <w:pStyle w:val="Style13"/>
        <w:spacing w:before="0" w:after="0"/>
        <w:jc w:val="both"/>
        <w:rPr/>
      </w:pPr>
      <w:r>
        <w:rPr/>
        <w:t>- розвиток інженерно-транспортної та соціальної інфраструктури – нове будівництво, реконструкція, реставрація, розширення, технічне переоснащення, капітальний ремонт об’єктів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забудовник (замовник) – фізична особа-підприємець, фізична та юридична особа, яка має у власності або у користуванні земельну ділянку, подала у встановленому законодавством порядку заяву (клопотання) щодо її забудови для здійснення будівництва або зміни, в тому числі шляхом знесення, об’єкта містобудування.</w:t>
      </w:r>
    </w:p>
    <w:p>
      <w:pPr>
        <w:pStyle w:val="Style13"/>
        <w:rPr/>
      </w:pPr>
      <w:r>
        <w:rPr/>
        <w:t>4. До пайової участі у розвитку  інфраструктури  Хмелівківської сільської ради не залучаються замовники у разі здійснення будівництва:</w:t>
      </w:r>
    </w:p>
    <w:p>
      <w:pPr>
        <w:pStyle w:val="Stylezakonu"/>
        <w:spacing w:before="0" w:after="0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before="0" w:after="0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before="0" w:after="0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spacing w:before="0" w:after="0"/>
        <w:rPr/>
      </w:pPr>
      <w:r>
        <w:rPr/>
        <w:t>- індивідуальних (садибних) житлових будинків, садових, дачних будинків загальною площею до 300 м</w:t>
      </w:r>
      <w:r>
        <w:rPr>
          <w:vertAlign w:val="superscript"/>
        </w:rPr>
        <w:t>2</w:t>
      </w:r>
      <w:r>
        <w:rPr/>
        <w:t>, господарських споруд, розташованих на відповідних земельних ділянках, якщо власник зареєстрований чи проживає протягом останніх трьох років на території Хмелівківської сільської ради;</w:t>
      </w:r>
    </w:p>
    <w:p>
      <w:pPr>
        <w:pStyle w:val="Stylezakonu"/>
        <w:spacing w:before="0" w:after="0"/>
        <w:rPr/>
      </w:pPr>
      <w:r>
        <w:rPr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before="0" w:after="0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spacing w:before="0" w:after="0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before="0" w:after="0"/>
        <w:rPr/>
      </w:pPr>
      <w:r>
        <w:rPr/>
        <w:t>- об’єктів релігійно-культового призначення.</w:t>
      </w:r>
    </w:p>
    <w:p>
      <w:pPr>
        <w:pStyle w:val="Style13"/>
        <w:jc w:val="both"/>
        <w:rPr/>
      </w:pPr>
      <w:r>
        <w:rPr/>
        <w:t>5. Величина пайової участі у розвитку інженерно-транспортної та соціальної інфраструктури Хмелівківської сільської ради визначається у договорі, укладеному із сільською радою  у відповідності до встановленого розміру пайової участі у розвитку інфраструктури згідно п.3 р.ІІ  цього Порядку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рядок залучення коштів замовників</w:t>
      </w:r>
    </w:p>
    <w:p>
      <w:pPr>
        <w:pStyle w:val="Style13"/>
        <w:jc w:val="both"/>
        <w:rPr/>
      </w:pPr>
      <w:r>
        <w:rPr/>
        <w:t>1. Замовник, який має намір здійснити будівництво об’єкта містобудування у населеному пункті сільської ради, зобов’язаний взяти участь у розвитку інженерно-транспортної та соціальної інфраструктури сільської ради.</w:t>
      </w:r>
    </w:p>
    <w:p>
      <w:pPr>
        <w:pStyle w:val="Style13"/>
        <w:jc w:val="both"/>
        <w:rPr/>
      </w:pPr>
      <w:r>
        <w:rPr/>
        <w:t xml:space="preserve">2. Пайовий внесок сплачується замовником будівництва на підставі відповідного договору, укладеного між ним і Хмелівківською сільською радою ( в особі сільського голови). </w:t>
      </w:r>
    </w:p>
    <w:p>
      <w:pPr>
        <w:pStyle w:val="Style13"/>
        <w:jc w:val="both"/>
        <w:rPr/>
      </w:pPr>
      <w:r>
        <w:rPr/>
        <w:t>3. Розмір пайової участі у розвитку інженерно-транспортної та соціальної інфраструктури Хмелівківської сільської ради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A0"/>
        <w:jc w:val="both"/>
        <w:rPr/>
      </w:pPr>
      <w:r>
        <w:rPr/>
        <w:t>4. Розмір пайової участі у розвитку інфраструктури визначається протягом десяти робочих днів з дня реєстрації Хмелівків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3"/>
        <w:jc w:val="both"/>
        <w:rPr/>
      </w:pPr>
      <w:r>
        <w:rPr/>
        <w:t>5. Договір про пайову участь (внесок) у розвитку інженерно-транспортної та соціальної інфраструктури Хмелівківської сільської ради (Договір) укладається  не  пізніше  п'ятнадцяти  робочих  днів з дня  реєстрації  звернення  замовника  про  його  укладення, але до введення в експлуатацію  об’єкта будівництва.</w:t>
      </w:r>
    </w:p>
    <w:p>
      <w:pPr>
        <w:pStyle w:val="Style13"/>
        <w:jc w:val="both"/>
        <w:rPr/>
      </w:pPr>
      <w:r>
        <w:rPr/>
        <w:t>Істотними умовами договору 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строк (графік) с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>Невід'ємною частиною  договору є розрахунок величини пайового участі замовника у  розвитку інженерно-транспортної та соціальної інфраструктури Хмелівківс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ІІ</w:t>
      </w:r>
      <w:r>
        <w:rPr/>
        <w:t xml:space="preserve">. Порядок </w:t>
      </w:r>
      <w:r>
        <w:rPr>
          <w:lang w:val="uk-UA"/>
        </w:rPr>
        <w:t xml:space="preserve">та строки </w:t>
      </w:r>
      <w:r>
        <w:rPr/>
        <w:t>сплати коштів пайової участі</w:t>
      </w:r>
    </w:p>
    <w:p>
      <w:pPr>
        <w:pStyle w:val="Style13"/>
        <w:jc w:val="both"/>
        <w:rPr/>
      </w:pPr>
      <w:r>
        <w:rPr/>
        <w:t>1. Забудовник перераховує кошти на спеціальний рахунок Хмелівківської сільської ради, вказаний в Договорі, при цьому вказуючи в платіжному дорученні призначення «на розвиток інженерно-транспортної та соціальної інфраструктури Хмелівківської сільської ради».</w:t>
      </w:r>
    </w:p>
    <w:p>
      <w:pPr>
        <w:pStyle w:val="Style13"/>
        <w:jc w:val="both"/>
        <w:rPr/>
      </w:pPr>
      <w:r>
        <w:rPr/>
        <w:t xml:space="preserve">2. Кошти пайової участі сплачуються в повному обсязі до прийняття об’єкта будівництва в експлуатацію єдиним платежем або частинами за графіком, що визначається договором. </w:t>
      </w:r>
    </w:p>
    <w:p>
      <w:pPr>
        <w:pStyle w:val="Heading4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Використання пайових внесків</w:t>
      </w:r>
    </w:p>
    <w:p>
      <w:pPr>
        <w:pStyle w:val="Style13"/>
        <w:jc w:val="both"/>
        <w:rPr/>
      </w:pPr>
      <w:r>
        <w:rPr/>
        <w:t>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  Хмелівківської сільської ради.</w:t>
      </w:r>
    </w:p>
    <w:p>
      <w:pPr>
        <w:pStyle w:val="Style13"/>
        <w:jc w:val="both"/>
        <w:rPr/>
      </w:pPr>
      <w:r>
        <w:rPr/>
        <w:t>2. Рішення щодо розподілу та цільового використання коштів, отриманих від замовників будівництва, як пайова участь у розвитку інженерно-транспортної та соціальної інфраструктури, приймає Хмелівківська сільська рада.</w:t>
      </w:r>
    </w:p>
    <w:p>
      <w:pPr>
        <w:pStyle w:val="Heading4"/>
        <w:rPr>
          <w:lang w:val="uk-UA"/>
        </w:rPr>
      </w:pPr>
      <w:r>
        <w:rPr/>
        <w:t> </w:t>
      </w:r>
      <w:r>
        <w:rPr>
          <w:lang w:val="en-US"/>
        </w:rPr>
        <w:t>V</w:t>
      </w:r>
      <w:r>
        <w:rPr>
          <w:lang w:val="uk-UA"/>
        </w:rPr>
        <w:t>. Заключні положення</w:t>
      </w:r>
    </w:p>
    <w:p>
      <w:pPr>
        <w:pStyle w:val="Style13"/>
        <w:jc w:val="both"/>
        <w:rPr/>
      </w:pPr>
      <w:r>
        <w:rPr/>
        <w:t>У разі невиконання замовником умов Договору про пайову участь у  розвитку інженерно-транспортної та соціальної інфраструктури Хмелівківської сільської ради щодо перерахування в повному обсязі коштів, сільська рада вживає всі необхідні заходи щодо примусового стягнення вказаних коштів у судовому порядк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Хмелівківської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 №</w:t>
      </w:r>
      <w:r>
        <w:rPr>
          <w:i/>
          <w:iCs/>
        </w:rPr>
        <w:t>18/2 17 вересня 2012  року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>
          <w:rStyle w:val="StrongEmphasis"/>
        </w:rPr>
        <w:t>Договір про пайову участь (внесок) у розвитку інженерно-транспортної та соціальної інфраструктури Хмелівківської сільської ради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 xml:space="preserve">с. Хмелівка </w:t>
        <w:tab/>
        <w:tab/>
        <w:tab/>
        <w:tab/>
        <w:tab/>
        <w:tab/>
        <w:tab/>
        <w:tab/>
        <w:t xml:space="preserve">                «____»____________20__ р</w:t>
      </w:r>
    </w:p>
    <w:p>
      <w:pPr>
        <w:pStyle w:val="Style13"/>
        <w:jc w:val="both"/>
        <w:rPr/>
      </w:pPr>
      <w:r>
        <w:rPr/>
        <w:t xml:space="preserve">Хмелівківська сільська рада в особі Хмелівківського сільського ____________________________, що діє на підставі Закону України «Про місцеве самоврядування в Україні», з однієї сторони та _____________________________________________________________________(далі – Замовник),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 власного волевиявлення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rPr/>
      </w:pPr>
      <w:r>
        <w:rPr/>
        <w:t xml:space="preserve">1. Предметом даного Договору  є пайовий внесок Замовника на розвиток </w:t>
      </w:r>
      <w:r>
        <w:rPr>
          <w:rStyle w:val="StrongEmphasis"/>
          <w:b w:val="false"/>
        </w:rPr>
        <w:t>інженерно-транспортної та соціальної інфраструктури Хмелівківської сільської ради при здійсненні будівництва об’єкта містобудування на умовах, зазначених цим Договором.</w:t>
      </w:r>
    </w:p>
    <w:p>
      <w:pPr>
        <w:pStyle w:val="Style13"/>
        <w:rPr/>
      </w:pPr>
      <w:r>
        <w:rPr>
          <w:rStyle w:val="StrongEmphasis"/>
          <w:b w:val="false"/>
        </w:rPr>
        <w:t>2. Назва та місце розташування об’єкта містобудування____________________________________.</w:t>
      </w:r>
    </w:p>
    <w:p>
      <w:pPr>
        <w:pStyle w:val="Style13"/>
        <w:rPr/>
      </w:pPr>
      <w:r>
        <w:rPr>
          <w:rStyle w:val="StrongEmphasis"/>
          <w:b w:val="false"/>
        </w:rPr>
        <w:t>3. Цільове призначення об’єкта містобудування ___________________________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. Сума договору та умови оплати</w:t>
      </w:r>
    </w:p>
    <w:p>
      <w:pPr>
        <w:pStyle w:val="Style13"/>
        <w:rPr/>
      </w:pPr>
      <w:r>
        <w:rPr>
          <w:rStyle w:val="StrongEmphasis"/>
          <w:b w:val="false"/>
        </w:rPr>
        <w:t>1. Замовник перераховує кошти на розвиток інженерно-транспортної та соціальної інфраструктури Хмелівківської сільської ради у розмірі __________________________________________________ грн. єдиним  платежем (частинами за графіком, згідно додатку 1) на рахунок сільської ради відповідно до розрахунку, згідно додатку 2 у строк до «___» _________20____ року.</w:t>
      </w:r>
    </w:p>
    <w:p>
      <w:pPr>
        <w:pStyle w:val="Style13"/>
        <w:rPr/>
      </w:pPr>
      <w:r>
        <w:rPr>
          <w:rStyle w:val="StrongEmphasis"/>
          <w:b w:val="false"/>
        </w:rPr>
        <w:t>2. Сплата коштів Замовником здійснюється у безготівковій формі на рахунок №_______________, код ____________, МФО _____________, ККД ____________, банк одержувача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І. Права і обов’язки сторін</w:t>
      </w:r>
    </w:p>
    <w:p>
      <w:pPr>
        <w:pStyle w:val="Style13"/>
        <w:jc w:val="both"/>
        <w:rPr/>
      </w:pPr>
      <w:r>
        <w:rPr>
          <w:bCs/>
        </w:rPr>
        <w:t xml:space="preserve">1. </w:t>
      </w:r>
      <w:r>
        <w:rPr/>
        <w:t>Замовник зобов’язується перерахувати кошти в сумі, зазначеній у п.1 р.ІІ цього Договору до «____»___________20__ року єдиним платежем (частинами згідно графіку (додаток 2), що є невід’ємною частиною цього Договору).</w:t>
      </w:r>
    </w:p>
    <w:p>
      <w:pPr>
        <w:pStyle w:val="Style13"/>
        <w:jc w:val="both"/>
        <w:rPr/>
      </w:pPr>
      <w:r>
        <w:rPr/>
        <w:t>2. У разі внесення змін до проектної документації, які спричиняють зміни техніко-економічних показників будівництва, Замовник зобов’язується звернутися із клопотанням до сільської ради про внесення відповідних змін до Договору.</w:t>
      </w:r>
    </w:p>
    <w:p>
      <w:pPr>
        <w:pStyle w:val="Style13"/>
        <w:jc w:val="both"/>
        <w:rPr/>
      </w:pPr>
      <w:r>
        <w:rPr/>
        <w:t>3. Хмелівківська сільська рада проводить розрахунок пайового внеску та контролює виконання умов Договору.</w:t>
      </w:r>
    </w:p>
    <w:p>
      <w:pPr>
        <w:pStyle w:val="Style13"/>
        <w:jc w:val="both"/>
        <w:rPr/>
      </w:pPr>
      <w:r>
        <w:rPr/>
        <w:t>4. Хмелівківська сільська рада зобов’язується  кошти, отримані як пайова участь замовників об'єктів  містобудування,  використовувати виключно на розвиток  інженерно-транспортної  та   соціальної   інфраструктури сільської ради.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1. Сторони несуть відповідальність за виконання цього Договору в межах чинного законодавства.</w:t>
      </w:r>
    </w:p>
    <w:p>
      <w:pPr>
        <w:pStyle w:val="Style13"/>
        <w:jc w:val="both"/>
        <w:rPr/>
      </w:pPr>
      <w:r>
        <w:rPr/>
        <w:t>2. У разі не виконання Замовником будівництва умов Договору про пайову участь у розвитку інженерно-транспортної та соціальної інфраструктури Хмелівківської сільської ради  щодо перерахування в повному обсязі коштів, Хмелівків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3. Замовник, у випадку несвоєчасної сплати внеску, передбаченого п.1 р.ІІ цього Договору,  сплачує пеню в розмірі 0,1 % за кожний день прострочення від загальної суми, визначеної п.1 р.ІІ Договору.</w:t>
      </w:r>
    </w:p>
    <w:p>
      <w:pPr>
        <w:pStyle w:val="Style13"/>
        <w:jc w:val="both"/>
        <w:rPr/>
      </w:pPr>
      <w:r>
        <w:rPr/>
        <w:t>4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Особливі умови.</w:t>
      </w:r>
    </w:p>
    <w:p>
      <w:pPr>
        <w:pStyle w:val="Style13"/>
        <w:jc w:val="both"/>
        <w:rPr/>
      </w:pPr>
      <w:r>
        <w:rPr/>
        <w:t xml:space="preserve"> </w:t>
      </w:r>
      <w:r>
        <w:rPr/>
        <w:t>Об’єкти, майно та інші активи, придбані та/або створені за рахунок пайових внесків, є комунальною власністю територіальної громади Хмелівківської сільської ради</w:t>
      </w:r>
    </w:p>
    <w:p>
      <w:pPr>
        <w:pStyle w:val="Style13"/>
        <w:jc w:val="center"/>
        <w:rPr/>
      </w:pPr>
      <w:r>
        <w:rPr>
          <w:rStyle w:val="StrongEmphasis"/>
        </w:rPr>
        <w:t>VІІ. Інші умови.</w:t>
      </w:r>
    </w:p>
    <w:p>
      <w:pPr>
        <w:pStyle w:val="Style13"/>
        <w:jc w:val="both"/>
        <w:rPr/>
      </w:pPr>
      <w:r>
        <w:rPr/>
        <w:t>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>4. У випадку виникнення спору між Хмелівківською сільською радою і Замовником, що стосується виконання зобов'язань,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>5. Цей Договір складено у двох примірниках, які мають однакову юридичну силу, один з яких зберігається у Замовника, другий – у Хмелівківській сільській раді.</w:t>
      </w:r>
    </w:p>
    <w:p>
      <w:pPr>
        <w:pStyle w:val="Style13"/>
        <w:jc w:val="both"/>
        <w:rPr/>
      </w:pPr>
      <w:r>
        <w:rPr/>
        <w:t>6. Додатки до Договору:</w:t>
      </w:r>
    </w:p>
    <w:p>
      <w:pPr>
        <w:pStyle w:val="Style13"/>
        <w:jc w:val="both"/>
        <w:rPr/>
      </w:pPr>
      <w:r>
        <w:rPr/>
        <w:t>1 – розрахунок величини пайової участі (внеску) Замовника у розвитку інженерно-транспортної інфраструктури Хмелівківської сільської ради</w:t>
      </w:r>
    </w:p>
    <w:p>
      <w:pPr>
        <w:pStyle w:val="Style13"/>
        <w:jc w:val="both"/>
        <w:rPr/>
      </w:pPr>
      <w:r>
        <w:rPr/>
        <w:t>2 – графік сплати пайового внеску (якщо сплата проводиться відповідно до графіка)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4681"/>
      </w:tblGrid>
      <w:tr>
        <w:trPr>
          <w:trHeight w:val="3165" w:hRule="atLeast"/>
        </w:trPr>
        <w:tc>
          <w:tcPr>
            <w:tcW w:w="4244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Хмелівківська сільська рада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b w:val="false"/>
              </w:rPr>
              <w:t>_______________, код ____________, МФО _____________, ККД __________, банк одержувача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681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1:00Z</dcterms:created>
  <dc:creator>User</dc:creator>
  <dc:description/>
  <cp:keywords/>
  <dc:language>en-US</dc:language>
  <cp:lastModifiedBy>Ekonomika</cp:lastModifiedBy>
  <dcterms:modified xsi:type="dcterms:W3CDTF">2013-05-07T12:51:00Z</dcterms:modified>
  <cp:revision>2</cp:revision>
  <dc:subject/>
  <dc:title> </dc:title>
</cp:coreProperties>
</file>